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Remont podmurówki i ogrodzenia w Przedszkolu nr 143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zy ul. Kickiego 5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97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00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10-02T09:00:00Z</dcterms:modified>
  <cp:revision>2</cp:revision>
  <dc:subject/>
  <dc:title/>
</cp:coreProperties>
</file>